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natomie, physiologie et physiopathologi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Sujet 3 :</w:t>
      </w:r>
      <w:r>
        <w:rPr>
          <w:rFonts w:cs="Comic Sans MS" w:ascii="Comic Sans MS" w:hAnsi="Comic Sans MS"/>
          <w:b/>
          <w:sz w:val="16"/>
          <w:szCs w:val="16"/>
        </w:rPr>
        <w:t xml:space="preserve"> Le stress en plongée. (5 pts)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crivez le mécanisme physiologique de l’organisme lors d’un stress ? (3 pts)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ibération d'hormones (adrénaline)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e la fréquence cardiaque (</w:t>
      </w:r>
      <w:r>
        <w:rPr>
          <w:rFonts w:eastAsia="Wingdings 3" w:cs="Wingdings 3" w:ascii="Wingdings 3" w:hAnsi="Wingdings 3"/>
          <w:i/>
          <w:color w:val="0070C0"/>
          <w:sz w:val="16"/>
          <w:szCs w:val="16"/>
        </w:rPr>
        <w:t>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élévation de la pression artérielle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évation de la glycémie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iration plus rapide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-routage du flux sanguin : du cerveau et des viscères vers les bras et les jambes pour le combat ou la course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Hypersensibilité aux bruits, aux odeurs, au contact,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rritabilité émotionnelle, anxiété, dépression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eurs abondante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latation des pupille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éséquilibre hormonal. </w:t>
      </w:r>
    </w:p>
    <w:p>
      <w:pPr>
        <w:pStyle w:val="Normal"/>
        <w:spacing w:lineRule="auto" w:line="240"/>
        <w:ind w:left="12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long terme 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tigue de l’organisme (surmenage) qui entraîne 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nsomnie, irritabilité, agressivité,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ifficultés de récupération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minution de capacité de performance physique</w:t>
      </w:r>
    </w:p>
    <w:p>
      <w:pPr>
        <w:pStyle w:val="Normal"/>
        <w:spacing w:lineRule="auto" w:line="240"/>
        <w:ind w:left="708" w:hanging="0"/>
        <w:rPr>
          <w:rFonts w:ascii="Comic Sans MS" w:hAnsi="Comic Sans MS" w:cs="Comic Sans MS"/>
          <w:i/>
          <w:i/>
          <w:color w:val="FF0000"/>
          <w:sz w:val="16"/>
          <w:szCs w:val="16"/>
        </w:rPr>
      </w:pPr>
      <w:r>
        <w:rPr>
          <w:rFonts w:cs="Comic Sans MS" w:ascii="Comic Sans MS" w:hAnsi="Comic Sans MS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r les facteurs qui peuvent générer ou favoriser l’apparition du stress en plongée. (2 pts)</w:t>
      </w:r>
    </w:p>
    <w:p>
      <w:pPr>
        <w:pStyle w:val="Normal"/>
        <w:spacing w:lineRule="auto" w:line="24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Facteur humain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 : </w:t>
      </w:r>
    </w:p>
    <w:p>
      <w:pPr>
        <w:pStyle w:val="Normal"/>
        <w:spacing w:lineRule="auto" w:line="240"/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nque d’assurance et improvisation de l’encadrant face à la situation de plongée. Attitudes irresponsables, nonchalante et dangereuses du guide de palanquée.</w:t>
      </w:r>
    </w:p>
    <w:p>
      <w:pPr>
        <w:pStyle w:val="Normal"/>
        <w:autoSpaceDE w:val="false"/>
        <w:spacing w:lineRule="auto" w:line="240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Facteurs personnels :</w:t>
      </w:r>
    </w:p>
    <w:p>
      <w:pPr>
        <w:pStyle w:val="Normal"/>
        <w:autoSpaceDE w:val="false"/>
        <w:spacing w:lineRule="auto" w:line="240"/>
        <w:ind w:left="708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tigue, manque d'entraînement, problèmes médicaux, mal de mer, alcool et/ou drogues, manque d'expérience, mauvaise planification de la plongée, problèmes psychiques sensoriels et d'orientation, vertiges, accident</w:t>
      </w:r>
    </w:p>
    <w:p>
      <w:pPr>
        <w:pStyle w:val="Normal"/>
        <w:autoSpaceDE w:val="false"/>
        <w:spacing w:lineRule="auto" w:line="240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Problèmes techniques :</w:t>
      </w:r>
    </w:p>
    <w:p>
      <w:pPr>
        <w:pStyle w:val="Normal"/>
        <w:autoSpaceDE w:val="false"/>
        <w:spacing w:lineRule="auto" w:line="240"/>
        <w:ind w:left="708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uvais lestage, détendeur défectueux, perte de matériel (masque, lest, palme, lampe, ...), bouteille mal gonflée, combinaison mal adaptée, défaillance d'un élément de la combinaison étanche (soupape, fermeture, étanchéité, ...)</w:t>
      </w:r>
    </w:p>
    <w:p>
      <w:pPr>
        <w:pStyle w:val="Normal"/>
        <w:autoSpaceDE w:val="false"/>
        <w:spacing w:lineRule="auto" w:line="240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Dangers liés au milieu :</w:t>
      </w:r>
    </w:p>
    <w:p>
      <w:pPr>
        <w:pStyle w:val="Normal"/>
        <w:autoSpaceDE w:val="false"/>
        <w:spacing w:lineRule="auto" w:line="240"/>
        <w:ind w:left="708" w:hanging="0"/>
        <w:rPr>
          <w:vanish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urants, difficulté d'entrée ou de sortie de l'eau, température, grottes, épaves, plongée sous la glace, Profondeur, faune, explosifs, visibilité, descente dans le bleu ou sans repère visuel, bateaux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2827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natomie, physiologie, physiopatholo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igé Niolon mai 200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pt;margin-top:10.1pt;width:503.75pt;height:85.95pt" coordorigin="60,202" coordsize="10075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0;top:202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99;top:38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natomie, physiologie, physiopathologi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igé Niolon mai 20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3" w:hAnsi="Wingdings 3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42:00Z</dcterms:created>
  <dc:creator>Jean-Pierre VIGNOCCHI</dc:creator>
  <dc:description/>
  <cp:keywords/>
  <dc:language>en-US</dc:language>
  <cp:lastModifiedBy> Daniel Huron</cp:lastModifiedBy>
  <cp:lastPrinted>2009-05-15T22:19:00Z</cp:lastPrinted>
  <dcterms:modified xsi:type="dcterms:W3CDTF">2013-02-21T06:52:00Z</dcterms:modified>
  <cp:revision>5</cp:revision>
  <dc:subject>Examen théorique MF2</dc:subject>
  <dc:title>Epreuve "Anatomie, physiologie et physiopathologie du plongeur"</dc:title>
</cp:coreProperties>
</file>